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tin 2</w:t>
      </w:r>
    </w:p>
    <w:p>
      <w:pPr>
        <w:pStyle w:val="Normal"/>
        <w:rPr/>
      </w:pPr>
      <w:r>
        <w:rPr/>
        <w:t>Homework 8/27</w:t>
      </w:r>
    </w:p>
    <w:p>
      <w:pPr>
        <w:pStyle w:val="Normal"/>
        <w:rPr/>
      </w:pPr>
      <w:r>
        <w:rPr/>
        <w:t>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, looking up the answers on Wikipedia or other internet site if you do not know them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rote the Aeneid, when, and for who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is Aeneas importan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en and why was the Trojan War fought and how did it end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Dido and what happened to her?  (Do you think Aeneas was right or wrong in his actions?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some of the major themes of the Aenei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role do the gods play in the Aenei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traditional date for the founding of Rom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1:03:00Z</dcterms:created>
  <dc:creator>Michael Adam</dc:creator>
  <dc:description/>
  <cp:keywords/>
  <dc:language>en-US</dc:language>
  <cp:lastModifiedBy>Michael Adam</cp:lastModifiedBy>
  <dcterms:modified xsi:type="dcterms:W3CDTF">2008-08-27T01:16:00Z</dcterms:modified>
  <cp:revision>1</cp:revision>
  <dc:subject/>
  <dc:title>Latin 2</dc:title>
</cp:coreProperties>
</file>